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 xml:space="preserve"> 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њ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</w:t>
      </w:r>
      <w:r>
        <w:rPr>
          <w:lang w:val="sr-RS"/>
        </w:rPr>
        <w:t>, 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,стамбено-комуналне,инспекцијск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 НАЗИВ: КОНТРОЛНА ЛИСТА БР. 5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</w:t>
            </w:r>
            <w:r>
              <w:rPr>
                <w:b/>
                <w:lang w:val="sr-Latn-RS"/>
              </w:rPr>
              <w:t>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ЈЕКТИ, УРЕЂАЈИ, ОПРЕМА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/>
            </w:pPr>
            <w:r>
              <w:rPr/>
              <w:t>Одговор и број бодова</w:t>
            </w:r>
          </w:p>
        </w:tc>
      </w:tr>
      <w:tr>
        <w:trPr>
          <w:trHeight w:val="549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tbl>
                  <w:tblPr>
                    <w:tblW w:w="6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52"/>
                  </w:tblGrid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ind w:left="720" w:hanging="0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Објекти/уређаји/опрема који су премет контроле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менски монтажни објекти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онтажно-демонтажни објекти за потребе одржавања културних, спортских и других манифестација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ијализовано возило за обављање делатности трговине на мало и друге делатности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жардињере и друге посуде за биљне засаде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лупе и слични објекти намењени седењу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метничке инсталације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рема за игру и рекреацију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оштански сандучићи, телефонске говорнице и соларни пуњачи 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убови, ограде и друге врсте запрека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пе за отпатке и ђубријере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и часовници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е чесме и фонтане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и тоалети/покретни тоалет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>______________________________________________________________________</w:t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/опрема/уређај  је постављен под условима и на начин прописан посебним прописом града/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јекат је постављен на основу одобрења надлежног орга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/опрема/уеђај је постављен и користи се у складу са одобрењ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Постављена опрема/уређај предати на одржавање субјекту који одржава површ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2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Постављени објекат/опрема/уређај је у уредном и исправном стању и функционалном стању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је оштећен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није у функцији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 је запрљан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је исписан/исцртан/излепљен плакатима на други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други начин нарушава општу уређеност г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стављени објекти, уређаји и опрема   не ометају кретање пешака, прилаз згради, пропивпожарни пут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 xml:space="preserve">-бр. бодова-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Опрема за игру и рекреацију је атестирана и постављена у складу са техничком документациј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-</w:t>
            </w:r>
            <w:r>
              <w:rPr>
                <w:sz w:val="22"/>
                <w:szCs w:val="22"/>
                <w:lang w:val="sr-RS"/>
              </w:rPr>
              <w:t xml:space="preserve">бр. бодова-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Забране из  одлуке / навести одредбу одлуке/ се пошт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 xml:space="preserve">-бр. бодова-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 је након уклањања објекта, завршетка манифестације/програма доведена у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 xml:space="preserve">-бр. бодова-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180                                                                      Утврђен број бодова: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5 –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9 – 1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3 – 10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7 – 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М.П. 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</w:t>
      </w:r>
      <w:r>
        <w:rPr>
          <w:lang w:val="sr-Latn-R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Latn-RS"/>
        </w:rPr>
        <w:t>_____________________</w:t>
      </w:r>
      <w:r>
        <w:rPr>
          <w:lang w:val="sr-RS"/>
        </w:rPr>
        <w:t>_</w:t>
      </w:r>
      <w:r>
        <w:rPr>
          <w:lang w:val="sr-Latn-RS"/>
        </w:rPr>
        <w:t xml:space="preserve">_                                                        </w:t>
      </w:r>
      <w:r>
        <w:rPr>
          <w:lang w:val="sr-CS"/>
        </w:rPr>
        <w:t xml:space="preserve">                         </w:t>
      </w:r>
      <w:r>
        <w:rPr>
          <w:lang w:val="sr-Latn-RS"/>
        </w:rPr>
        <w:t xml:space="preserve"> </w:t>
      </w:r>
      <w:r>
        <w:rPr>
          <w:lang w:val="sr-CS"/>
        </w:rPr>
        <w:t>_________________________</w:t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  <w:t xml:space="preserve">    </w:t>
      </w:r>
    </w:p>
    <w:sectPr>
      <w:type w:val="nextPage"/>
      <w:pgSz w:w="12240" w:h="158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7:00Z</dcterms:created>
  <dc:creator>slavica.zugic</dc:creator>
  <dc:description/>
  <cp:keywords/>
  <dc:language>en-US</dc:language>
  <cp:lastModifiedBy>bat_i</cp:lastModifiedBy>
  <cp:lastPrinted>2018-05-29T08:09:00Z</cp:lastPrinted>
  <dcterms:modified xsi:type="dcterms:W3CDTF">2018-11-19T12:52:00Z</dcterms:modified>
  <cp:revision>7</cp:revision>
  <dc:subject/>
  <dc:title>Република Србија, </dc:title>
</cp:coreProperties>
</file>