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урбанизам грађевинарство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Стамбено-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CS"/>
              </w:rPr>
              <w:t xml:space="preserve">Б  А  Т  О  Ч  И  Н  А                                                                              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ПОЉНИ ДЕЛОВИ ЗГРАДЕ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/>
            </w:pPr>
            <w:r>
              <w:rPr/>
              <w:t>Одговор и број бодова</w:t>
            </w:r>
          </w:p>
        </w:tc>
      </w:tr>
      <w:tr>
        <w:trPr>
          <w:trHeight w:val="347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sr-RS"/>
                    </w:rPr>
                    <w:t>Лица дужна да се старају о уредном стању спољних делова зграде: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Default"/>
                    <w:ind w:left="450" w:hanging="0"/>
                    <w:rPr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2417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ласник зграде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орисник зграде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сви власници и корисници посебних </w:t>
                        </w:r>
                        <w:r>
                          <w:rPr>
                            <w:sz w:val="22"/>
                            <w:szCs w:val="22"/>
                            <w:lang w:val="sr-RS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делова зграде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00"/>
                          <w:rPr/>
                        </w:pPr>
                        <w:r>
                          <w:rPr/>
                          <w:t xml:space="preserve">лице које је поступило супротно </w:t>
                        </w:r>
                        <w:r>
                          <w:rPr>
                            <w:lang w:val="sr-RS"/>
                          </w:rPr>
                          <w:t xml:space="preserve">прописаној </w:t>
                        </w:r>
                        <w:r>
                          <w:rPr/>
                          <w:t xml:space="preserve">забрани 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ласник зграде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орисник зграде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Радови на спољним деловима зград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ведени су стручно и квалитетно и нису нарушили изглед зграде и окол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</w:rPr>
              <w:t>зглед спољних делова зград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Спољни део зград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није запрљан,  исписан, исцртан, излепљен плакатима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не  користи за сушење веша, држање  постељине и тепиха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  за одлагање других ствар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лог/изложбена витрина су чисти, уредни,аранжирани,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ветљени у време за време трајања јавне расвете,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 xml:space="preserve">излог се не користи за држање амбалаже/складишење </w:t>
            </w:r>
          </w:p>
          <w:p>
            <w:pPr>
              <w:pStyle w:val="Default"/>
              <w:rPr>
                <w:b/>
                <w:b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лог се не користи за држање амбалаж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 xml:space="preserve">роба није изложена ван излога/ пословног простора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над отвора на спољнем делу зграде постављена је тенд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под условима и на начин утврђен пропис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 фасади зграде/калкану осликан је мурал</w:t>
            </w:r>
          </w:p>
          <w:p>
            <w:pPr>
              <w:pStyle w:val="Default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урал је осликан под условима и на начин утврђен пропис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На згради са уличне стране истакнута је застава </w:t>
            </w:r>
          </w:p>
          <w:p>
            <w:pPr>
              <w:pStyle w:val="Defaul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 условима и на начин утврђен прописи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става је чиста и неоштеће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ад отвора на спољнем делу зграде постављена је тен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 условима и на начин утврђен пропис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нда се не ослања на површину јавне намене или површину у јавном коришће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нда је у чистом и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Пасажи и улази у зграду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Осветљени су за све време трајања јавне расве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суде са биљним засадом на проз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  <w:lang w:val="sr-RS"/>
              </w:rPr>
              <w:t>рима, терасама, лођама и балконим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 xml:space="preserve">Гајење биљних засада и постављање посуда врши се тако да се не оштећује зграда и не угрожава безбедност грађа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Уређаји на спољним деловима зград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 уређај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ски уређај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бран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арни уређај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ђај за видео надзор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арни уређај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 уређај </w:t>
            </w:r>
          </w:p>
          <w:p>
            <w:pPr>
              <w:pStyle w:val="Default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ређаји су постављени тако да ни</w:t>
            </w:r>
            <w:r>
              <w:rPr>
                <w:sz w:val="22"/>
                <w:szCs w:val="22"/>
              </w:rPr>
              <w:t>je</w:t>
            </w:r>
            <w:r>
              <w:rPr>
                <w:sz w:val="22"/>
                <w:szCs w:val="22"/>
                <w:lang w:val="sr-RS"/>
              </w:rPr>
              <w:t xml:space="preserve"> оштећен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 сама зграда, суседна зграда и не угрожавају безбедност грађана и околине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За објекте под заштитом, надлежни завод је издао услове и сагласност за постављање уређ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  <w:lang w:val="sr-RS"/>
              </w:rPr>
              <w:t>Клима уређај из кога је онемогућено изливање кондензата на спољне делове зграде, суседне зграде, јавну и површину у јавној употреб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8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b/>
                <w:lang w:val="sr-RS"/>
              </w:rPr>
              <w:t>Максималан број бодова:                                                                           Утврђен број бодова: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>*у зависности од питања обухваћених упитником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>(питања која су обухваћена – заокружити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М.П.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            </w:t>
      </w:r>
      <w:r>
        <w:rPr>
          <w:lang w:val="sr-RS"/>
        </w:rPr>
        <w:t xml:space="preserve">                 ________________________</w:t>
      </w:r>
      <w:r>
        <w:rPr>
          <w:lang w:val="sr-Latn-RS"/>
        </w:rPr>
        <w:t xml:space="preserve"> 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15:00Z</dcterms:created>
  <dc:creator>slavica.zugic</dc:creator>
  <dc:description/>
  <cp:keywords/>
  <dc:language>en-US</dc:language>
  <cp:lastModifiedBy>bat_i</cp:lastModifiedBy>
  <dcterms:modified xsi:type="dcterms:W3CDTF">2018-11-19T11:38:00Z</dcterms:modified>
  <cp:revision>8</cp:revision>
  <dc:subject/>
  <dc:title>МОДЕЛ</dc:title>
</cp:coreProperties>
</file>